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67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0955</wp:posOffset>
            </wp:positionV>
            <wp:extent cx="3200400" cy="842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" t="-725" r="-192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49170</wp:posOffset>
                </wp:positionV>
                <wp:extent cx="75438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7.1pt" to="683.95pt,177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077970</wp:posOffset>
                </wp:positionV>
                <wp:extent cx="29718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1.1pt" to="323.95pt,321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4077970</wp:posOffset>
                </wp:positionV>
                <wp:extent cx="2971800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1.1pt" to="683.95pt,321.1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93140</wp:posOffset>
                </wp:positionV>
                <wp:extent cx="9144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sz w:val="36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36"/>
                              </w:rPr>
                              <w:t>PRESENTED T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pt;mso-wrap-distance-left:9.05pt;mso-wrap-distance-right:9.05pt;mso-wrap-distance-top:0pt;mso-wrap-distance-bottom:0pt;margin-top:78.2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sz w:val="36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sz w:val="36"/>
                        </w:rPr>
                        <w:t>PRESENTED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9144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sz w:val="9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92"/>
                              </w:rPr>
                              <w:t>Name of Awar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72pt;mso-wrap-distance-left:9.05pt;mso-wrap-distance-right:9.05pt;mso-wrap-distance-top:0pt;mso-wrap-distance-bottom:0pt;margin-top:6.2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sz w:val="92"/>
                        </w:rPr>
                      </w:pPr>
                      <w:r>
                        <w:rPr>
                          <w:rFonts w:cs="Calisto MT" w:ascii="Calisto MT" w:hAnsi="Calisto MT"/>
                          <w:sz w:val="92"/>
                        </w:rPr>
                        <w:t>Name of Awa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63370</wp:posOffset>
                </wp:positionV>
                <wp:extent cx="9144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0"/>
                              </w:rPr>
                            </w:pPr>
                            <w:r>
                              <w:rPr>
                                <w:i/>
                                <w:sz w:val="80"/>
                              </w:rPr>
                              <w:t>Name of Individua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72pt;mso-wrap-distance-left:9.05pt;mso-wrap-distance-right:9.05pt;mso-wrap-distance-top:0pt;mso-wrap-distance-bottom:0pt;margin-top:123.1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0"/>
                        </w:rPr>
                      </w:pPr>
                      <w:r>
                        <w:rPr>
                          <w:i/>
                          <w:sz w:val="80"/>
                        </w:rPr>
                        <w:t>Name of Individ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477770</wp:posOffset>
                </wp:positionV>
                <wp:extent cx="9144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sz w:val="4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40"/>
                              </w:rPr>
                              <w:t xml:space="preserve">In recognition of your many outstanding achieve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sz w:val="4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40"/>
                              </w:rPr>
                              <w:t>and contributions throughout the yea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72pt;mso-wrap-distance-left:9.05pt;mso-wrap-distance-right:9.05pt;mso-wrap-distance-top:0pt;mso-wrap-distance-bottom:0pt;margin-top:195.1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sz w:val="40"/>
                        </w:rPr>
                      </w:pPr>
                      <w:r>
                        <w:rPr>
                          <w:rFonts w:cs="Calisto MT" w:ascii="Calisto MT" w:hAnsi="Calisto MT"/>
                          <w:sz w:val="40"/>
                        </w:rPr>
                        <w:t xml:space="preserve">In recognition of your many outstanding achieveme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sz w:val="40"/>
                        </w:rPr>
                      </w:pPr>
                      <w:r>
                        <w:rPr>
                          <w:rFonts w:cs="Calisto MT" w:ascii="Calisto MT" w:hAnsi="Calisto MT"/>
                          <w:sz w:val="40"/>
                        </w:rPr>
                        <w:t>and contributions throughout the y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  <w:font w:name="Calisto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46:00Z</dcterms:created>
  <dc:creator>Mac Admin</dc:creator>
  <dc:description/>
  <cp:keywords/>
  <dc:language>en-US</dc:language>
  <cp:lastModifiedBy>Jenna Meol</cp:lastModifiedBy>
  <cp:lastPrinted>2011-06-07T09:53:00Z</cp:lastPrinted>
  <dcterms:modified xsi:type="dcterms:W3CDTF">2011-06-20T15:46:00Z</dcterms:modified>
  <cp:revision>2</cp:revision>
  <dc:subject/>
  <dc:title/>
</cp:coreProperties>
</file>